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ALLEGATO 2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DICHIARAZIONE SOSTITUTIVA DELL’ATTO DI NOTORIETA’ EX ART. 47 DPR 445/2000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l sottoscritto (1) 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to a …………………………………………………………………….il 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 qualità di (2)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ll’Impresa (3) ………………………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on sede legale in …………………………………………………………………. Prov……….. CAP 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l. ……………………fax ……………………….. e mail 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.IVA ………………………………………………… C.F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onsapevole della sussistenza di responsabilità penale, ai sensi dell’art. 76 del DPR 445/2000 e s.m.i., in cui incorre chi sottoscrive dichiarazioni non rispondenti a verità e delle relative sanzioni penali, di possedere i requisiti tecnico professionali ai sensi dell’art. 26 c.1 a) del D.Lgs. 81/08 e in particolar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n possesso del documento di valutazione dei rischi di cui all’art. 17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aver provveduto alla nomina del RSPP, del Medico Competente (ove previsto), degli addetti alle misure di prevenzione incendi e lotta antincendio, di evacuazione e primo soccorso e gestione dell’emergenz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n possesso della specifica documentazione attestante la conformità alle disposizioni di cui al D.Lgs. 81/08 per le macchine, le attrezzature e le eventuali opere provvisionali utilizzate per l’esecuzione dei lavori oggetto del contratto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n possesso dei verbali di consegna dei dispositivi di protezione individuali idonei (ove previsti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n possesso degli attestati inerenti la formazione propria delle varie figure impiegate nell’esecuzione del contratto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he i lavoratori sono stati opportunamente formati ed informati sul corretto uso e gestione dei mezzi/attrezzature, dispositivi di protezione individuale e collettiva (ove previsti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n possesso dell’idoneità sanitaria se previsto dal D.Lgs. 81/08, propria e delle varie figure impiegate nell’esecuzione del contratt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non essere oggetto di provvedimenti di sospensione o interdittivi di cui all’art. 14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garantire che i propri rappresentanti hanno adeguato titolo a sottoscrivere per conto dell’impresa, i documenti redatti nell’ambito delle attività di cooperazione e coordinamento di cui all’art. 26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el caso di raggruppamento temporaneo di concorrenti, di consorzi e di subappalti, il presente modulo dovrà essere presentato da tutte le dit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i allega alla presente copia fotostatica non autenticata del documento di identità in corso di validità ed autocertificazione attestante l’iscrizione alla camera di commercio industria e artigiana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uogo e data …………………………………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e e cognome, timbro e firma</w:t>
      </w:r>
    </w:p>
    <w:p>
      <w:pPr>
        <w:pStyle w:val="Normal"/>
        <w:ind w:left="468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ore di lavoro dell’Impresa/Lavoratore autonomo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e del Rappresentante della ditta appaltatrice o subappaltatric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egale rappresentante/amministratore delegato/amministratore unico/presidente/altra carica ricopert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e della ditta appaltatrice/subappaltatr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2029460" cy="49085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0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43:00Z</dcterms:created>
  <dc:creator>claudia.taliano</dc:creator>
  <dc:description/>
  <dc:language>en-US</dc:language>
  <cp:lastModifiedBy>emanuela.ciriano</cp:lastModifiedBy>
  <cp:lastPrinted>2014-06-26T11:58:00Z</cp:lastPrinted>
  <dcterms:modified xsi:type="dcterms:W3CDTF">2014-10-24T10:29:00Z</dcterms:modified>
  <cp:revision>6</cp:revision>
  <dc:subject/>
  <dc:title>Oggetto: Gara per la fornitura di TNT (tessuto non tessuto) per le Sale Operatorie delle AA</dc:title>
</cp:coreProperties>
</file>